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067300" cy="1790700"/>
                <wp:effectExtent l="6350" t="6350" r="6350" b="908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تنوع الفطريات وبيئت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.8pt;width:399pt;height:141.05pt" coordorigin="105,36" coordsize="7980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36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تنوع الفطريات وبيئت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462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270510</wp:posOffset>
            </wp:positionV>
            <wp:extent cx="5511800" cy="4572000"/>
            <wp:effectExtent l="0" t="0" r="0" b="0"/>
            <wp:wrapTight wrapText="bothSides">
              <wp:wrapPolygon edited="0">
                <wp:start x="8018" y="0"/>
                <wp:lineTo x="7459" y="35"/>
                <wp:lineTo x="5668" y="505"/>
                <wp:lineTo x="5518" y="740"/>
                <wp:lineTo x="5109" y="1210"/>
                <wp:lineTo x="4846" y="1875"/>
                <wp:lineTo x="4735" y="1954"/>
                <wp:lineTo x="4434" y="2424"/>
                <wp:lineTo x="4287" y="3284"/>
                <wp:lineTo x="4287" y="3559"/>
                <wp:lineTo x="4322" y="3754"/>
                <wp:lineTo x="4846" y="4380"/>
                <wp:lineTo x="5256" y="5005"/>
                <wp:lineTo x="5930" y="5633"/>
                <wp:lineTo x="1452" y="5905"/>
                <wp:lineTo x="855" y="5985"/>
                <wp:lineTo x="742" y="6884"/>
                <wp:lineTo x="742" y="6924"/>
                <wp:lineTo x="1301" y="8136"/>
                <wp:lineTo x="1078" y="8764"/>
                <wp:lineTo x="371" y="9389"/>
                <wp:lineTo x="222" y="9624"/>
                <wp:lineTo x="109" y="9898"/>
                <wp:lineTo x="-40" y="10445"/>
                <wp:lineTo x="-40" y="10758"/>
                <wp:lineTo x="222" y="11268"/>
                <wp:lineTo x="855" y="11894"/>
                <wp:lineTo x="1565" y="21518"/>
                <wp:lineTo x="2123" y="21518"/>
                <wp:lineTo x="2609" y="21518"/>
                <wp:lineTo x="7608" y="21323"/>
                <wp:lineTo x="9433" y="21283"/>
                <wp:lineTo x="20739" y="20737"/>
                <wp:lineTo x="20515" y="16274"/>
                <wp:lineTo x="20330" y="13770"/>
                <wp:lineTo x="20179" y="11268"/>
                <wp:lineTo x="20588" y="10640"/>
                <wp:lineTo x="20777" y="10640"/>
                <wp:lineTo x="21449" y="10133"/>
                <wp:lineTo x="21522" y="10015"/>
                <wp:lineTo x="21600" y="9389"/>
                <wp:lineTo x="21336" y="8764"/>
                <wp:lineTo x="20925" y="8334"/>
                <wp:lineTo x="20777" y="8019"/>
                <wp:lineTo x="20403" y="7784"/>
                <wp:lineTo x="19693" y="7509"/>
                <wp:lineTo x="19767" y="7236"/>
                <wp:lineTo x="18015" y="7159"/>
                <wp:lineTo x="10294" y="6884"/>
                <wp:lineTo x="10591" y="5633"/>
                <wp:lineTo x="11412" y="4380"/>
                <wp:lineTo x="11597" y="3636"/>
                <wp:lineTo x="11412" y="3361"/>
                <wp:lineTo x="11150" y="3126"/>
                <wp:lineTo x="11373" y="2501"/>
                <wp:lineTo x="11524" y="1680"/>
                <wp:lineTo x="11003" y="1326"/>
                <wp:lineTo x="10556" y="1210"/>
                <wp:lineTo x="10294" y="780"/>
                <wp:lineTo x="10143" y="622"/>
                <wp:lineTo x="10181" y="468"/>
                <wp:lineTo x="9175" y="75"/>
                <wp:lineTo x="8577" y="0"/>
                <wp:lineTo x="80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65775</wp:posOffset>
                </wp:positionH>
                <wp:positionV relativeFrom="paragraph">
                  <wp:posOffset>1966595</wp:posOffset>
                </wp:positionV>
                <wp:extent cx="4229100" cy="2400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م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ع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ئيس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- 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9pt;mso-wrap-distance-left:9.05pt;mso-wrap-distance-right:9.05pt;mso-wrap-distance-top:0pt;mso-wrap-distance-bottom:0pt;margin-top:154.85pt;mso-position-vertical-relative:text;margin-left:43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يقس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علم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حيا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فطري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أرب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شع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رئيس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ه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- 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- 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- 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- 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56175</wp:posOffset>
                </wp:positionH>
                <wp:positionV relativeFrom="paragraph">
                  <wp:posOffset>4443095</wp:posOffset>
                </wp:positionV>
                <wp:extent cx="5562600" cy="1447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4478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عرف كلا من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1080" w:right="0" w:hanging="7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فطريات الكيس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 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عف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38pt;height:114pt;mso-wrap-distance-left:9.05pt;mso-wrap-distance-right:9.05pt;mso-wrap-distance-top:0pt;mso-wrap-distance-bottom:0pt;margin-top:349.85pt;mso-position-vertical-relative:text;margin-left:390.25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عرف كلا من </w:t>
                      </w: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1080" w:right="0" w:hanging="72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فطريات الكيسية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  <w:lang w:bidi="ar-EG"/>
                        </w:rPr>
                        <w:t>....................................................... 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عفن 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84675</wp:posOffset>
                </wp:positionH>
                <wp:positionV relativeFrom="paragraph">
                  <wp:posOffset>6043295</wp:posOffset>
                </wp:positionV>
                <wp:extent cx="6477000" cy="1333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75.85pt;mso-position-vertical-relative:text;margin-left:345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34:00Z</dcterms:created>
  <dc:creator>shery</dc:creator>
  <dc:description/>
  <cp:keywords/>
  <dc:language>en-US</dc:language>
  <cp:lastModifiedBy>mm</cp:lastModifiedBy>
  <dcterms:modified xsi:type="dcterms:W3CDTF">2010-08-04T18:11:00Z</dcterms:modified>
  <cp:revision>9</cp:revision>
  <dc:subject/>
  <dc:title>                   </dc:title>
</cp:coreProperties>
</file>